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/>
            </w:pPr>
            <w:r>
              <w:rPr/>
              <w:t>«Согласована»</w:t>
              <w:br/>
              <w:t xml:space="preserve"> Руководитель МО</w:t>
              <w:br/>
              <w:t>_________ (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«28» августа 2025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/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  <w:t>________ (А.М. 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szCs w:val="22"/>
          <w:lang w:eastAsia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b/>
          <w:b/>
          <w:bCs/>
          <w:sz w:val="32"/>
          <w:szCs w:val="22"/>
          <w:lang w:eastAsia="en-US"/>
        </w:rPr>
      </w:pPr>
      <w:r>
        <w:rPr>
          <w:b/>
          <w:bCs/>
          <w:sz w:val="32"/>
          <w:szCs w:val="22"/>
          <w:lang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бочая программа</w:t>
      </w:r>
    </w:p>
    <w:p>
      <w:pPr>
        <w:pStyle w:val="Standard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bookmarkStart w:id="0" w:name="_Hlk207809502"/>
      <w:bookmarkEnd w:id="0"/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внеурочной деятельности</w:t>
      </w:r>
    </w:p>
    <w:p>
      <w:pPr>
        <w:pStyle w:val="Standard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Социально -  трудовая «Школа добрых дел»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jc w:val="center"/>
        <w:rPr>
          <w:b/>
          <w:b/>
          <w:bCs/>
          <w:sz w:val="32"/>
          <w:szCs w:val="22"/>
          <w:lang w:eastAsia="en-US"/>
        </w:rPr>
      </w:pPr>
      <w:bookmarkStart w:id="1" w:name="_Hlk207809502"/>
      <w:bookmarkEnd w:id="1"/>
      <w:r>
        <w:rPr>
          <w:b/>
          <w:bCs/>
          <w:sz w:val="32"/>
        </w:rPr>
        <w:t>для 5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bCs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(</w:t>
      </w:r>
      <w:r>
        <w:rPr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</w:rPr>
            </w:pPr>
            <w:r>
              <w:rPr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32"/>
              </w:rPr>
            </w:pPr>
            <w:r>
              <w:rPr>
                <w:sz w:val="28"/>
              </w:rPr>
              <w:t>учитель Калашникова Наталья                            Александровн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яснительная записк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внеурочной деятельности «Социально - трудовая «Школа добрых дел»» для 5 класса разработана на основании нормативных документов: 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программы является </w:t>
      </w:r>
      <w:r>
        <w:rPr>
          <w:rFonts w:eastAsia="SimSun;宋体"/>
          <w:kern w:val="2"/>
          <w:sz w:val="28"/>
          <w:szCs w:val="28"/>
          <w:lang w:val="en-US" w:eastAsia="en-US" w:bidi="hi-IN"/>
        </w:rPr>
        <w:t>создание  условий  для воспитания трудолюбия, творческого отношения к учению, труду, жизни, бережного отношения к результатам труда и труда других людей.</w:t>
      </w:r>
    </w:p>
    <w:p>
      <w:pPr>
        <w:pStyle w:val="Style20"/>
        <w:spacing w:before="0" w:after="0"/>
        <w:ind w:righ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t>формирование</w:t>
      </w:r>
      <w:r>
        <w:rPr>
          <w:rFonts w:cs="Times New Roman" w:ascii="Times New Roman" w:hAnsi="Times New Roman"/>
          <w:szCs w:val="28"/>
        </w:rPr>
        <w:t xml:space="preserve"> первоначальных представлений о 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рганизация работы по воспитанию уважительного отношения к труду и творчеству старших и сверстников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формирование элементарных представлений об основных профессиях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ирование положительного отношения к трудовой  деятельности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ирование первоначальных навыков коллективной работы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создание условий  для развития умения проявлять дисциплинированность, последовательность и настойчивость в выполнении учебно-трудовых заданий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создать условия для развития умения соблюдать порядок на рабочем месте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отрицательное отношение к лени и небрежности в труде и учебе, небережливому отношению к результатам труда людей. </w:t>
      </w:r>
    </w:p>
    <w:p>
      <w:pPr>
        <w:pStyle w:val="211"/>
        <w:tabs>
          <w:tab w:val="clear" w:pos="708"/>
          <w:tab w:val="left" w:pos="284" w:leader="none"/>
          <w:tab w:val="left" w:pos="1426" w:leader="none"/>
        </w:tabs>
        <w:spacing w:lineRule="auto" w:line="240"/>
        <w:ind w:left="106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бщая характеристика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</w:t>
      </w:r>
      <w:r>
        <w:rPr>
          <w:sz w:val="28"/>
          <w:szCs w:val="28"/>
        </w:rPr>
        <w:t>бщественно полезный труд воспитывает у детей трудолю</w:t>
      </w:r>
      <w:r>
        <w:rPr>
          <w:spacing w:val="-1"/>
          <w:sz w:val="28"/>
          <w:szCs w:val="28"/>
        </w:rPr>
        <w:t xml:space="preserve">бие, стремление к созиданию, творческую инициативу и другие </w:t>
      </w:r>
      <w:r>
        <w:rPr>
          <w:sz w:val="28"/>
          <w:szCs w:val="28"/>
        </w:rPr>
        <w:t xml:space="preserve">нравственные качества. Правильно организованный труд учащихся во внеурочное время способствует укреплению здоровья школьников, приводит к улучшению функционального состояния нервной системы, повышает их активность, помогает соблюдать гигиенический режим дня. </w:t>
      </w:r>
    </w:p>
    <w:p>
      <w:pPr>
        <w:pStyle w:val="Normal"/>
        <w:shd w:fill="FFFFFF" w:val="clear"/>
        <w:ind w:right="5" w:firstLine="322"/>
        <w:jc w:val="both"/>
        <w:rPr/>
      </w:pPr>
      <w:r>
        <w:rPr>
          <w:sz w:val="28"/>
          <w:szCs w:val="28"/>
        </w:rPr>
        <w:t xml:space="preserve">Эффективность воспитательной работы во многом зависит от подбора видов труда и места трудовой деятельности с учетом возрастных особенностей школьников. Прежде всего, труд учащихся должен быть  посильным и по возможности разнообразным. </w:t>
      </w:r>
    </w:p>
    <w:p>
      <w:pPr>
        <w:pStyle w:val="Normal"/>
        <w:shd w:fill="FFFFFF" w:val="clear"/>
        <w:ind w:left="5" w:right="10" w:firstLine="326"/>
        <w:jc w:val="both"/>
        <w:rPr/>
      </w:pPr>
      <w:r>
        <w:rPr>
          <w:sz w:val="28"/>
          <w:szCs w:val="28"/>
        </w:rPr>
        <w:t>Особое значение придается подготовке учащихся к труду, овладению трудовыми умениями и навыками, расширению самообслуживания. Используя широкие возможности общественно- полезного труда, следует прививать  школьникам необходимые в жизни навыки самообслуживания, приемы ручной работы с различными материалами, умение ремонтировать различные предметы быта, учебные пособия, участвовать в благоустройстве школьного двора и других общественно полезных делах.</w:t>
      </w:r>
    </w:p>
    <w:p>
      <w:pPr>
        <w:pStyle w:val="Normal"/>
        <w:shd w:fill="FFFFFF" w:val="clear"/>
        <w:ind w:left="168" w:right="10" w:firstLine="317"/>
        <w:jc w:val="both"/>
        <w:rPr/>
      </w:pPr>
      <w:r>
        <w:rPr>
          <w:sz w:val="28"/>
          <w:szCs w:val="28"/>
        </w:rPr>
        <w:t>Учащихся  привлекают к выполнению различных поручений, связанных с дежурством по классу, в столовой, к уборке классных помеще</w:t>
        <w:softHyphen/>
        <w:t>ний, уходу за растениями в классах, на участке школы. Учащиеся могут зани</w:t>
        <w:softHyphen/>
        <w:t xml:space="preserve">маться подготовкой оборудования, материалов для учебных занятий и др. </w:t>
      </w:r>
    </w:p>
    <w:p>
      <w:pPr>
        <w:pStyle w:val="Normal"/>
        <w:shd w:fill="FFFFFF" w:val="clear"/>
        <w:spacing w:before="5" w:after="0"/>
        <w:ind w:left="163" w:right="24" w:firstLine="317"/>
        <w:jc w:val="both"/>
        <w:rPr/>
      </w:pPr>
      <w:r>
        <w:rPr>
          <w:sz w:val="28"/>
          <w:szCs w:val="28"/>
        </w:rPr>
        <w:t>Перед практическими занятиями учащимся рассказы</w:t>
        <w:softHyphen/>
        <w:t>вают об особенностях предстоящей работы, подробно показывают приемы ее выполнения, обращают внимание на соблюде</w:t>
        <w:softHyphen/>
      </w:r>
      <w:r>
        <w:rPr>
          <w:spacing w:val="-1"/>
          <w:sz w:val="28"/>
          <w:szCs w:val="28"/>
        </w:rPr>
        <w:t>ние правил техники безопасности, личной гигиены, охрану окру</w:t>
        <w:softHyphen/>
      </w:r>
      <w:r>
        <w:rPr>
          <w:sz w:val="28"/>
          <w:szCs w:val="28"/>
        </w:rPr>
        <w:t>жающей среды, ставят задачу выполнения задания в опреде</w:t>
        <w:softHyphen/>
        <w:t>ленный срок.</w:t>
      </w:r>
    </w:p>
    <w:p>
      <w:pPr>
        <w:pStyle w:val="Normal"/>
        <w:shd w:fill="FFFFFF" w:val="clear"/>
        <w:ind w:left="10" w:right="5" w:firstLine="3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е условие успеха воспитательной работы — единство требований к учащимся школы и семьи. Для достижения такого единства воспитатели школы проводят беседы с родителями об обязанностях учащихся  по самообслуживанию в  дома. Родители по рекомендации педагогов продолжают целенаправленное трудовое воспитание детей дома. Труд взрослых и детей по хозяйству закрепит приобретаемые учениками умения и навыки, превратит труд в привычку, которая не будет отягощать детей, а станет их потребностью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овая деятельность учащихся поощряется учителем в устной форме как в процессе выполнения работы, так и после ее завершения. При этом обращается внимание на то, как выполняется работа (порядок на рабочем месте, аккуратность, помощь товарищу, качество выполненной работы и др.).</w:t>
      </w:r>
    </w:p>
    <w:p>
      <w:pPr>
        <w:pStyle w:val="Normal"/>
        <w:shd w:fill="FFFFFF" w:val="clear"/>
        <w:spacing w:before="5" w:after="0"/>
        <w:ind w:left="125" w:right="53" w:firstLine="346"/>
        <w:jc w:val="both"/>
        <w:rPr/>
      </w:pPr>
      <w:r>
        <w:rPr>
          <w:sz w:val="28"/>
          <w:szCs w:val="28"/>
        </w:rPr>
        <w:t xml:space="preserve">В процессе труда важно воспитать у учащихся чувство бережного, ответственного отношения к природе. </w:t>
      </w:r>
    </w:p>
    <w:p>
      <w:pPr>
        <w:pStyle w:val="Normal"/>
        <w:shd w:fill="FFFFFF" w:val="clear"/>
        <w:ind w:left="10" w:right="29" w:firstLine="322"/>
        <w:jc w:val="both"/>
        <w:rPr/>
      </w:pPr>
      <w:r>
        <w:rPr>
          <w:sz w:val="28"/>
          <w:szCs w:val="28"/>
        </w:rPr>
        <w:t>Организуя труд на школьном участке, можно выработать у учащихся жизненно   необходимые   практические   навыки.</w:t>
      </w:r>
    </w:p>
    <w:p>
      <w:pPr>
        <w:pStyle w:val="Normal"/>
        <w:shd w:fill="FFFFFF" w:val="clear"/>
        <w:ind w:left="5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дети следят за чистотой вокруг школы, на спортивной и других площадках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по внеурочной деятельности будет проводиться в рамках проектов: «Добрые дела», «Наши руки не знают скуки», «Цветы для школьного двора».</w:t>
      </w:r>
    </w:p>
    <w:p>
      <w:pPr>
        <w:pStyle w:val="Normal"/>
        <w:jc w:val="both"/>
        <w:rPr/>
      </w:pPr>
      <w:r>
        <w:rPr>
          <w:sz w:val="28"/>
          <w:szCs w:val="28"/>
        </w:rPr>
        <w:t>Трудовые навыки, приобретённые во время работы над проектами, помогут учащимся успешно выполнять общественные поручения, положительно скажутся на развитии самостоятельности учащихся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Формы внеурочной воспитательной рабо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тивные и групповые занят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выставок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конкурсах.</w:t>
      </w:r>
    </w:p>
    <w:p>
      <w:pPr>
        <w:pStyle w:val="Style20"/>
        <w:spacing w:before="0" w:after="0"/>
        <w:jc w:val="center"/>
        <w:rPr/>
      </w:pPr>
      <w:r>
        <w:rPr>
          <w:b/>
          <w:bCs/>
          <w:sz w:val="28"/>
          <w:szCs w:val="28"/>
        </w:rPr>
        <w:t>Учебно-тематический план</w:t>
      </w:r>
    </w:p>
    <w:tbl>
      <w:tblPr>
        <w:tblW w:w="93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6"/>
        <w:gridCol w:w="31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о-полезный труд. «Добрые де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 на пришкольном участке. «Цветы для школьного дво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овые операции. «Наши руки не знают ску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</w:tr>
    </w:tbl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Программа рассчитана исходя из 34 учебных недели в году на 2 часа в неделю, 68 часов в год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одержание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/>
      </w:pPr>
      <w:r>
        <w:rPr>
          <w:spacing w:val="61"/>
          <w:sz w:val="28"/>
          <w:szCs w:val="28"/>
        </w:rPr>
        <w:t>1.</w:t>
      </w:r>
      <w:r>
        <w:rPr>
          <w:sz w:val="28"/>
          <w:szCs w:val="28"/>
        </w:rPr>
        <w:t xml:space="preserve">Общественно-полезный труд «Добрые дела»— дежурство в классе и столовой. Изготовление и ремонт наглядных пособий, книг и учебных принадлежностей. Оформление альбомов, выставок. Помощь родителям в уборке жилища, уход за домашними животными и зелеными насаждениями. Выполнение разных поручений родителей. </w:t>
      </w:r>
      <w:r>
        <w:rPr>
          <w:spacing w:val="-3"/>
          <w:sz w:val="28"/>
          <w:szCs w:val="28"/>
        </w:rPr>
        <w:t xml:space="preserve">Сбор макулатуры, </w:t>
      </w:r>
      <w:r>
        <w:rPr>
          <w:sz w:val="28"/>
          <w:szCs w:val="28"/>
        </w:rPr>
        <w:t>семян, природного материала. Сбор корма для зимующих птиц и подкормка их зим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right="24" w:hanging="0"/>
        <w:jc w:val="both"/>
        <w:rPr>
          <w:sz w:val="28"/>
          <w:szCs w:val="28"/>
        </w:rPr>
      </w:pPr>
      <w:r>
        <w:rPr>
          <w:spacing w:val="37"/>
          <w:sz w:val="28"/>
          <w:szCs w:val="28"/>
        </w:rPr>
        <w:t>2</w:t>
      </w:r>
      <w:r>
        <w:rPr>
          <w:sz w:val="28"/>
          <w:szCs w:val="28"/>
        </w:rPr>
        <w:t>.Труд на пришкольном участке «Цветы для школьного двора»- Уборка школьного двора, спортивных и игровых площадок. Выращивание овощных и цветочно-декоративных растений. Проведение опытов для определения зависимости роста растений от внешних условий (тепла, света, влаги, почвы); подготовка семян к посеву. Выращивание цветочной рассады для озеленения школьного двора, посадка цветов. Охрана зеленых насаждений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>3.  Трудовые операции «Наши руки не знают скуки»-  Изготовление игрушек и поделок.  Шитье и вышивание. Работа с природным материалом, пластилином, глиной, картоном, мягкой проволокой и деревом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тельные возможности коллективного труда школьников реализуются в трех взаимосвязанных этапах организации трудовой деятельности: подготовке к труду, трудовом процессе и подведении итогов,  оценке его результатов. Именно на проведении этих этапов организации труда должно быть сосредоточено внимание учителей и воспитателей. В этом ключ к использованию воспитательных образовательных возможностей общественно -полезного труда школьников в его коллективных фор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ек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20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</w:t>
      </w:r>
      <w:r>
        <w:rPr/>
        <w:t>ороден по способностям и степени сформированности учебных навыков, учащихся класса можно поделить на 2 группы (достаточный/минимальны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Минимальный уров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звания и основные свойства материалов, используемых для поде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авливать плоскостные и объёмные изделия по простейшим схемам, эскизам, чертежам, рисунк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нализировать устройство изделия: выделять детали, их форму, определять взаимное расположение, виды соединения дета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щивать цветы и ухаживать за ни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делировать, конструировать из различных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навыков самообслуживания, овладение технологическими приёмами ручной обработки материал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личать материалы, используемые для поде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еся должны 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ять простейшие работы совместно с педагогом из природн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стейшие наблюдения и исследования свойств материалов, способов их обработки, конструкций, их свойств, принципов и приёмов  их созд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представления о комнатных растениях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 xml:space="preserve">СРЕДСТВА МОНИТОРИНГА И ОЦЕНКИ </w:t>
      </w:r>
      <w:r>
        <w:rPr/>
        <w:t>ДИНАМИКИ ОБУЧЕНИЯ</w:t>
      </w:r>
    </w:p>
    <w:tbl>
      <w:tblPr>
        <w:tblW w:w="971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871"/>
        <w:gridCol w:w="132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color w:val="00000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color w:val="00000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50"/>
        <w:contextualSpacing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bCs/>
          <w:i/>
          <w:i/>
          <w:sz w:val="28"/>
          <w:szCs w:val="28"/>
          <w:lang w:eastAsia="ar-SA"/>
        </w:rPr>
      </w:pPr>
      <w:r>
        <w:rPr>
          <w:b/>
          <w:bCs/>
          <w:i/>
          <w:sz w:val="28"/>
          <w:szCs w:val="28"/>
          <w:lang w:eastAsia="ar-SA"/>
        </w:rPr>
        <w:t>Характеристика и состав базовых учебных действий 2 вариант</w:t>
        <w:tab/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607"/>
        <w:gridCol w:w="3916"/>
      </w:tblGrid>
      <w:tr>
        <w:trPr/>
        <w:tc>
          <w:tcPr>
            <w:tcW w:w="5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Наименование БУД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jc w:val="center"/>
              <w:rPr/>
            </w:pPr>
            <w:r>
              <w:rPr>
                <w:b/>
                <w:bCs/>
              </w:rPr>
              <w:t>5год</w:t>
            </w:r>
          </w:p>
        </w:tc>
      </w:tr>
      <w:tr>
        <w:trPr>
          <w:trHeight w:val="1036" w:hRule="atLeast"/>
        </w:trPr>
        <w:tc>
          <w:tcPr>
            <w:tcW w:w="5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/>
            </w:pPr>
            <w:r>
              <w:rPr>
                <w:b/>
                <w:bCs/>
                <w:i/>
                <w:sz w:val="28"/>
                <w:szCs w:val="28"/>
              </w:rPr>
              <w:t>Личностные учебные действия:</w:t>
            </w:r>
            <w:r>
              <w:rPr>
                <w:i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тствовать одноклассников при встрече, прощаться;</w:t>
              <w:br/>
              <w:t>-нахождение своего набора индивидуальных заданий.</w:t>
            </w:r>
          </w:p>
          <w:p>
            <w:pPr>
              <w:pStyle w:val="Normal"/>
              <w:spacing w:before="0" w:after="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ваться вместе с детьми;</w:t>
              <w:br/>
              <w:t>Выполнение действие способом рука-в-руке;</w:t>
              <w:br/>
              <w:t>-подражать действиям, выполняемыми педагогом;</w:t>
              <w:br/>
              <w:t>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/>
            </w:pPr>
            <w:r>
              <w:rPr>
                <w:b/>
                <w:bCs/>
                <w:i/>
                <w:sz w:val="28"/>
                <w:szCs w:val="28"/>
              </w:rPr>
              <w:t>Коммуникативные учебные действия</w:t>
            </w:r>
            <w:r>
              <w:rPr>
                <w:i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- следить за объяснением учи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- поднимать руку при ответе; 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- вставать и выходить из-за парты;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- умение выполнять инструкции педаго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- использование по назначению учебных материалов;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/>
            </w:pPr>
            <w:r>
              <w:rPr>
                <w:b/>
                <w:bCs/>
                <w:i/>
                <w:sz w:val="28"/>
                <w:szCs w:val="28"/>
              </w:rPr>
              <w:t>Регулятивные учебные действия:</w:t>
            </w:r>
            <w:r>
              <w:rPr>
                <w:i/>
                <w:sz w:val="28"/>
                <w:szCs w:val="28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/>
            </w:pPr>
            <w:r>
              <w:rPr>
                <w:sz w:val="28"/>
                <w:szCs w:val="28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/>
            </w:pPr>
            <w:r>
              <w:rPr>
                <w:b/>
                <w:bCs/>
                <w:i/>
                <w:sz w:val="28"/>
                <w:szCs w:val="28"/>
              </w:rPr>
              <w:t>Познавательные учебные действия:</w:t>
            </w:r>
            <w:r>
              <w:rPr>
                <w:i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/>
            </w:pPr>
            <w:r>
              <w:rPr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Технические средства: телевизор, компьютер. Раздаточный материал: сюжетные картинки. Инвентарь для работы на пришкольном участке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методической литературы:</w:t>
      </w:r>
    </w:p>
    <w:p>
      <w:pPr>
        <w:pStyle w:val="Normal"/>
        <w:shd w:fill="FFFFFF" w:val="clear"/>
        <w:rPr/>
      </w:pPr>
      <w:r>
        <w:rPr>
          <w:rStyle w:val="C1"/>
          <w:color w:val="000000"/>
          <w:sz w:val="28"/>
          <w:szCs w:val="28"/>
        </w:rPr>
        <w:t xml:space="preserve">1.  Божович Л. И. Личность и её формирование в детском возрасте. М.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  Веретенникова С. А. Ознакомление дошкольников с природой.-М.,1980</w:t>
      </w:r>
    </w:p>
    <w:p>
      <w:pPr>
        <w:pStyle w:val="Normal"/>
        <w:shd w:fill="FFFFFF" w:val="clear"/>
        <w:rPr/>
      </w:pPr>
      <w:r>
        <w:rPr>
          <w:rStyle w:val="C1"/>
          <w:color w:val="000000"/>
          <w:sz w:val="28"/>
          <w:szCs w:val="28"/>
        </w:rPr>
        <w:t xml:space="preserve">3.  Выготский Л. С. Воображение и творчество в детском возрасте. М.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  Глущенко А. Г. Трудовое воспитание младших школьников во внеклассной работе. М.: Просвещение. 1990</w:t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/>
            </w:pPr>
            <w:r>
              <w:rPr/>
              <w:t>«Согласована»</w:t>
              <w:br/>
              <w:t xml:space="preserve"> Руководитель МО</w:t>
              <w:br/>
              <w:t>_________ (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«28» августа 2025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/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  <w:t>________ (А.М. 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szCs w:val="22"/>
          <w:lang w:eastAsia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b/>
          <w:b/>
          <w:bCs/>
          <w:sz w:val="32"/>
          <w:szCs w:val="22"/>
          <w:lang w:eastAsia="en-US"/>
        </w:rPr>
      </w:pPr>
      <w:r>
        <w:rPr>
          <w:b/>
          <w:bCs/>
          <w:sz w:val="32"/>
          <w:szCs w:val="22"/>
          <w:lang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лендарно – тематическое планирование</w:t>
      </w:r>
    </w:p>
    <w:p>
      <w:pPr>
        <w:pStyle w:val="Standard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внеурочной деятельности</w:t>
      </w:r>
    </w:p>
    <w:p>
      <w:pPr>
        <w:pStyle w:val="Standard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Социально - трудовая «Школа добрых дел»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jc w:val="center"/>
        <w:rPr>
          <w:b/>
          <w:b/>
          <w:bCs/>
          <w:sz w:val="32"/>
          <w:szCs w:val="22"/>
          <w:lang w:eastAsia="en-US"/>
        </w:rPr>
      </w:pPr>
      <w:r>
        <w:rPr>
          <w:b/>
          <w:bCs/>
          <w:sz w:val="32"/>
        </w:rPr>
        <w:t>для 5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bCs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(</w:t>
      </w:r>
      <w:r>
        <w:rPr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</w:rPr>
            </w:pPr>
            <w:r>
              <w:rPr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32"/>
              </w:rPr>
            </w:pPr>
            <w:r>
              <w:rPr>
                <w:sz w:val="28"/>
              </w:rPr>
              <w:t>учитель Калашникова Наталья                            Александ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13"/>
        <w:gridCol w:w="1275"/>
        <w:gridCol w:w="3565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четвер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школьный дво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школьному д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язанностей в классе. Дежурство в класс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обязанностей. Беседа по технике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риродного материала для поделок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и различение природного материала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из природного материал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 ма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школьного двора  от бумажного мусор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нвентаря для работы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деятельность людей осень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южетным картинкам об уборке листьев в с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емян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и различение семян цветочно-декоративных культур. 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улица – частица Родин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южетным картинкам: город, у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увядающих растени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нвентаря для работы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дво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школьному д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ниг. Изготовление закладок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лгоритмом действия. Работа с бумагой, клеем, ножницами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я по дом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южетным картин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и из природного материал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лгоритмом действия и его выполнение. Работа с бумагой, клеем, ножницами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для нас трудится?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на соотнесение предметов с професс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 в класс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лгоритмом действия. 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ушка для птиц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рмушки для птиц из пластиковой буты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рки леса - «Ёжик»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из природ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тру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а о важности разных профессий. Работа по сюжетным картинкам о значении тру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ткани «Улитка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ние и приклеивание ткани на основу. Составление аппликации из тка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заика «Осенние листья»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ивание кусочков бумаги. Беседа по технике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Лев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 Изготовление аппликации из бархатной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зимней одеждо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Сувенир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метки, склеивание деталей закладки. Беседа по технике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и папа на работ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на соотнесение предметов с професс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мастерской Деда Мороза «Твори, выдумывай, пробуй»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ножницами, бумагой, клеем. Изготовление ёлочных украшений. Беседа по технике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нежинок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ывание бумаги, вырезание снежинок. Беседа по технике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нежин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вание бумаги, вырезание снежинок. Украшение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елочной гирля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, бумагой, кле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из фантико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из скрученных полосок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класса к Новому го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II </w:t>
            </w:r>
            <w:r>
              <w:rPr>
                <w:b/>
                <w:bCs/>
              </w:rPr>
              <w:t xml:space="preserve">четверт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Лисичк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лгоритма действий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– друзья ле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.01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мультфильма о птиц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на плоскости «Аппликация из круго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1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бумагой, ножницами, клеем. Беседа по технике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«Снеговик»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1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ывание ватных шариков, изготовление поделки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Полезные фрукты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1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голкой, нитками, пуговицами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 в порядке книжки и тетрад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2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мозаик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2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, ножницами, клеем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2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ов для пап, дедушек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2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, клеем,  бумагой: разметка, сгибание, вырезание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тру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2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а о труде людей. Работа по сюжетным картин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ов к праздникам для мам, бабушек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2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, клеем, бумагой: разметка, сгиб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2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Вишня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2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ластилином. Беседа по технике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ллинг «Лили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3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, клеем, бумагой: разметка, сгибание, вырезание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а для ма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3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, клеем, бумаг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а для ма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3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, клеем, бумаг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Цветок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3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ывание шариков из салфеток и их приклеивание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Лес весной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3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цветными карандашами (раскраски о вес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з полос цветной бумаг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3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жницами, клеем, бумагой: разметка,  вырезание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3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и посев семян цвето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3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алгоритма действия. Беседа по технике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 xml:space="preserve">IV </w:t>
            </w:r>
            <w:r>
              <w:rPr>
                <w:b/>
                <w:bCs/>
              </w:rPr>
              <w:t>четвер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забав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</w:t>
            </w:r>
            <w:r>
              <w:rPr>
                <w:lang w:val="en-US"/>
              </w:rPr>
              <w:t>.04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Чистый двор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4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нвентаря для работы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ирование ростков. Пересадк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хнологической карте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и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рассадой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4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технологической карте. Беседа по технике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адка рассады в грунт на территории школьного дво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4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действия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высаженными растениями: поли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5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лгоритма действия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адка рассады в грунт на территории школьного дво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5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действия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высаженными растениями: поли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5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лгоритма действия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высаженными растениями: полив. Рыхлени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действия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высаженными растениями: полив. Рыхлени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5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действия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высаженными растениями: полив. Рыхлени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5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действия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высаженными растениями: полив. Рыхлени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5.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действия. Беседа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68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6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-8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character" w:styleId="C0c11">
    <w:name w:val="c0 c11"/>
    <w:basedOn w:val="1"/>
    <w:qFormat/>
    <w:rPr/>
  </w:style>
  <w:style w:type="character" w:styleId="C0c18">
    <w:name w:val="c0 c18"/>
    <w:basedOn w:val="1"/>
    <w:qFormat/>
    <w:rPr/>
  </w:style>
  <w:style w:type="character" w:styleId="C18">
    <w:name w:val="c18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lang w:bidi="ar-SA"/>
    </w:rPr>
  </w:style>
  <w:style w:type="character" w:styleId="C1">
    <w:name w:val="c1"/>
    <w:qFormat/>
    <w:rPr/>
  </w:style>
  <w:style w:type="character" w:styleId="C26">
    <w:name w:val="c26"/>
    <w:basedOn w:val="Style14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3c21">
    <w:name w:val="c3 c21"/>
    <w:basedOn w:val="Normal"/>
    <w:qFormat/>
    <w:pPr>
      <w:spacing w:before="69" w:after="69"/>
    </w:pPr>
    <w:rPr/>
  </w:style>
  <w:style w:type="paragraph" w:styleId="C12c45c47">
    <w:name w:val="c12 c45 c47"/>
    <w:basedOn w:val="Normal"/>
    <w:qFormat/>
    <w:pPr>
      <w:spacing w:before="69" w:after="69"/>
    </w:pPr>
    <w:rPr/>
  </w:style>
  <w:style w:type="paragraph" w:styleId="C12c45c81">
    <w:name w:val="c12 c45 c81"/>
    <w:basedOn w:val="Normal"/>
    <w:qFormat/>
    <w:pPr>
      <w:spacing w:before="69" w:after="69"/>
    </w:pPr>
    <w:rPr/>
  </w:style>
  <w:style w:type="paragraph" w:styleId="C68c12">
    <w:name w:val="c68 c12"/>
    <w:basedOn w:val="Normal"/>
    <w:qFormat/>
    <w:pPr>
      <w:spacing w:before="69" w:after="69"/>
    </w:pPr>
    <w:rPr/>
  </w:style>
  <w:style w:type="paragraph" w:styleId="C12c36">
    <w:name w:val="c12 c36"/>
    <w:basedOn w:val="Normal"/>
    <w:qFormat/>
    <w:pPr>
      <w:spacing w:before="69" w:after="69"/>
    </w:pPr>
    <w:rPr/>
  </w:style>
  <w:style w:type="paragraph" w:styleId="Style21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SimSun;宋体" w:cs="Times New Roman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pBdr/>
      <w:suppressAutoHyphens w:val="true"/>
      <w:spacing w:lineRule="auto" w:line="360"/>
      <w:ind w:left="0" w:right="0" w:firstLine="709"/>
      <w:jc w:val="both"/>
    </w:pPr>
    <w:rPr>
      <w:rFonts w:ascii="Liberation Serif;Times New Roman" w:hAnsi="Liberation Serif;Times New Roman" w:eastAsia="SimSun;宋体" w:cs="Courier New"/>
      <w:kern w:val="2"/>
      <w:sz w:val="28"/>
      <w:szCs w:val="20"/>
      <w:lang w:val="en-US" w:bidi="hi-I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34">
    <w:name w:val="c34"/>
    <w:basedOn w:val="Normal"/>
    <w:qFormat/>
    <w:pPr>
      <w:suppressAutoHyphens w:val="false"/>
      <w:spacing w:before="280" w:after="280"/>
    </w:pPr>
    <w:rPr/>
  </w:style>
  <w:style w:type="paragraph" w:styleId="C14">
    <w:name w:val="c14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8">
    <w:name w:val="c8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7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Дом</cp:lastModifiedBy>
  <cp:lastPrinted>1995-11-21T17:41:00Z</cp:lastPrinted>
  <dcterms:modified xsi:type="dcterms:W3CDTF">2025-09-03T13:33:00Z</dcterms:modified>
  <cp:revision>192</cp:revision>
  <dc:subject/>
  <dc:title>Программа внеурочной деятельности (ФГОС) учащихся 2   классов</dc:title>
</cp:coreProperties>
</file>